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530"/>
      </w:tblGrid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240" w:after="0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Tas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24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When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 lead(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ad(s) facilitates professional development to introduce CAT action plan/protocol to depart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ALS: All try at least one CAT + respond to clarify students’ misunderstanding + at least 2 conversations per quarter (first by 10/15 retrea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AS: Possible groups would be 93/94/98/other  for conversation during “Refresh”/ suggest some easier CATs to begin with / provide books for a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COL: Report how many CATs attempted, how many response efforts, and how many conversations about potentially effective responses to lead(s) as they occur / Bring student work, response efforts, and own thoughts and reflections to 10/15 retre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l 2010 “Refresh”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s, response efforts, and conversations are reported to lead(s) as they occ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0/10 to 10/14/10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(s) acts as resource, answers questions, thanks participants, and encourages continued experiment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reported throughout school year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 follows-up with non-reporting facul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/10 to 10/14/10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 facilitates follow-up/processing of CAT work, changes made to protocol as need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4/10 retreat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s, response efforts, and conversations are reported to lead(s) as they occu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6/10 to end of school year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(s), groups, individuals share progre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 meetings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 facilitates follow-up/processing of CATs, changes made to protocol as need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hers “big” questions regarding student learning that have come to mind (some activity connecting/comparing these to previous retreat “big” question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ter Retreat</w:t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5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445</wp:posOffset>
                </wp:positionV>
                <wp:extent cx="66382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946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color w:val="FFFFFF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 xml:space="preserve">Draft Action Plan year one F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color w:val="FFFFFF"/>
                              </w:rPr>
                              <w:t>MAKING TEACHING AND LEARNING VISIBLE (3A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22.7pt;height:54.7pt;mso-wrap-distance-left:9.05pt;mso-wrap-distance-right:9.05pt;mso-wrap-distance-top:0pt;mso-wrap-distance-bottom:0pt;margin-top:-0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aps/>
                          <w:color w:val="FFFF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color w:val="FFFFFF"/>
                        </w:rPr>
                      </w:pPr>
                      <w:r>
                        <w:rPr>
                          <w:caps/>
                          <w:color w:val="FFFFFF"/>
                        </w:rPr>
                        <w:t xml:space="preserve">Draft Action Plan year one Fo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color w:val="FFFFFF"/>
                        </w:rPr>
                        <w:t>MAKING TEACHING AND LEARNING VISIBLE (3A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81355</wp:posOffset>
                </wp:positionV>
                <wp:extent cx="66382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Objective</w:t>
                            </w: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crease awareness of students’ understanding of key mathematical ideas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Strategy: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lassroom assessment techniques (CATs)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Assessment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1) number of faculty who administer CATs  </w:t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2) number of faculty who respond to clarify students’ understanding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) number of faculty inquiry conversations about potentially effective response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620" w:hanging="1620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9.7pt;mso-wrap-distance-left:9.05pt;mso-wrap-distance-right:9.05pt;mso-wrap-distance-top:0pt;mso-wrap-distance-bottom:0pt;margin-top:5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Objective</w:t>
                      </w:r>
                      <w:r>
                        <w:rPr>
                          <w:b/>
                          <w:caps/>
                          <w:sz w:val="22"/>
                          <w:szCs w:val="22"/>
                        </w:rPr>
                        <w:t xml:space="preserve">: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Increase awareness of students’ understanding of key mathematical ideas</w:t>
                        <w:tab/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Strategy: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Classroom assessment techniques (CATs)</w:t>
                        <w:tab/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Assessment: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1) number of faculty who administer CATs  </w:t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2) number of faculty who respond to clarify students’ understanding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3) number of faculty inquiry conversations about potentially effective response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620" w:hanging="1620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7886700</wp:posOffset>
                </wp:positionV>
                <wp:extent cx="65151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ormat adapted from Boudett, Kathryn Parker, City, Elizabeth A., and Russell, Marcia K..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ta Wise - A Step-by-Step Guide to Using Assessment Results to Improve Teaching and Learnin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6th Printing. Cambridge: Harvard Education Press, 2008. (131). Pri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5pt;mso-wrap-distance-left:9.05pt;mso-wrap-distance-right:9.05pt;mso-wrap-distance-top:0pt;mso-wrap-distance-bottom:0pt;margin-top:621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Format adapted from Boudett, Kathryn Parker, City, Elizabeth A., and Russell, Marcia K..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ta Wise - A Step-by-Step Guide to Using Assessment Results to Improve Teaching and Learning</w:t>
                      </w:r>
                      <w:r>
                        <w:rPr>
                          <w:sz w:val="20"/>
                          <w:szCs w:val="20"/>
                        </w:rPr>
                        <w:t>. 6th Printing. Cambridge: Harvard Education Press, 2008. (131). Print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3:43:00Z</dcterms:created>
  <dc:creator>Brenda Orzino</dc:creator>
  <dc:description/>
  <cp:keywords/>
  <dc:language>en-US</dc:language>
  <cp:lastModifiedBy>pwildman</cp:lastModifiedBy>
  <cp:lastPrinted>2010-08-23T09:13:00Z</cp:lastPrinted>
  <dcterms:modified xsi:type="dcterms:W3CDTF">2010-08-26T16:59:00Z</dcterms:modified>
  <cp:revision>4</cp:revision>
  <dc:subject/>
  <dc:title>Task</dc:title>
</cp:coreProperties>
</file>